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pacing w:val="2"/>
          <w:w w:val="200"/>
        </w:rPr>
        <w:t>臨時株主総会議事録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平成○○年○○月○○日午前○時○○分より、当会社の本店において臨時株主総会を開催した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            </w:t>
      </w:r>
      <w:r>
        <w:rPr>
          <w:spacing w:val="0"/>
        </w:rPr>
        <w:t>当会社株主総数              　　　　　　    　 　　　　　        　　　○名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 発行済株式総数    　　　　　　　　　　　            　　　　　　　○株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議決権のある発行済株式総数　　　　　　            　　　　　　　○株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 　出席株主数（委任状による者を含む）　　　　　　　        　　　○名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    この持株中議決権のある株式総数        　　            　　　　　　　○株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以上のとおり株主の出席があったので、定款の規定により代表取締役社長　○○○○　は議長席につき、臨時総会は適法に成立したので、開会する旨を宣し、直ちに議事に入った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議案　      定款変更の件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</w:t>
      </w:r>
      <w:r>
        <w:rPr>
          <w:spacing w:val="0"/>
        </w:rPr>
        <w:t>議長は、定款を次のとおり変更したき旨を述べ、その賛否を問うたところ、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満場異議なくこれを承認可決した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        </w:t>
      </w:r>
      <w:r>
        <w:rPr>
          <w:spacing w:val="0"/>
        </w:rPr>
        <w:t>（営業年度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        </w:t>
      </w:r>
      <w:r>
        <w:rPr>
          <w:spacing w:val="0"/>
        </w:rPr>
        <w:t xml:space="preserve">第○○条　　当会社の営業年度は、毎年○月○日から翌年○月○日までの年１　　　　　　　　期とする 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議長は、以上をもって本日の議事を終了した旨を述べ、午前○時○○分閉会を宣した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以上の決議を明確にするため、この議事録を作り、議長および出席取締役がこれに記名押印する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平成○○年○○月○○日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○○○○株式会社　　臨 時 株 主 総 会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　　　　　　　　　議長取締役　 ○○　○○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　　　                        出席取締役　 ○○　○○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　　　　　　　　　　同　上　　 ○○　○○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pacing w:val="0"/>
        </w:rPr>
        <w:t>　</w:t>
      </w:r>
    </w:p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  <w:sz w:val="20"/>
      </w:rPr>
      <w:t xml:space="preserve">- </w:t>
    </w:r>
    <w:r>
      <w:rPr>
        <w:spacing w:val="0"/>
        <w:sz w:val="20"/>
      </w:rPr>
      <w:fldChar w:fldCharType="begin"/>
    </w:r>
    <w:r>
      <w:rPr>
        <w:sz w:val="20"/>
        <w:spacing w:val="0"/>
      </w:rPr>
      <w:instrText xml:space="preserve"> PAGE </w:instrText>
    </w:r>
    <w:r>
      <w:rPr>
        <w:sz w:val="20"/>
        <w:spacing w:val="0"/>
      </w:rPr>
      <w:fldChar w:fldCharType="separate"/>
    </w:r>
    <w:r>
      <w:rPr>
        <w:sz w:val="20"/>
        <w:spacing w:val="0"/>
      </w:rPr>
      <w:t>1</w:t>
    </w:r>
    <w:r>
      <w:rPr>
        <w:sz w:val="20"/>
        <w:spacing w:val="0"/>
      </w:rPr>
      <w:fldChar w:fldCharType="end"/>
    </w:r>
    <w:r>
      <w:rPr>
        <w:spacing w:val="0"/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rPr>
        <w:rFonts w:ascii="Times New Roman" w:hAnsi="Times New Roman" w:eastAsia="Times New Roman"/>
        <w:color w:val="000000"/>
        <w:sz w:val="24"/>
      </w:rPr>
    </w:pPr>
    <w:r>
      <w:rPr>
        <w:rFonts w:eastAsia="Times New Roman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9:42:00Z</dcterms:created>
  <dc:creator>‹à¬ —Ss</dc:creator>
  <dc:description/>
  <dc:language>en-US</dc:language>
  <cp:lastModifiedBy/>
  <cp:lastPrinted>1997-10-01T18:37:00Z</cp:lastPrinted>
  <dcterms:modified xsi:type="dcterms:W3CDTF">2001-09-21T23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‹à¬—Ss</vt:lpwstr>
  </property>
</Properties>
</file>